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Cs/>
          <w:color w:val="0000FF"/>
          <w:sz w:val="62"/>
          <w:szCs w:val="62"/>
          <w:lang w:bidi="ar-DZ"/>
        </w:rPr>
      </w:pPr>
      <w:r>
        <w:rPr>
          <w:rFonts w:eastAsia="AGA Arabesque" w:cs="AGA Arabesque" w:ascii="AGA Arabesque" w:hAnsi="AGA Arabesque"/>
          <w:bCs/>
          <w:color w:val="0000FF"/>
          <w:sz w:val="62"/>
          <w:szCs w:val="62"/>
          <w:lang w:bidi="ar-DZ"/>
        </w:rPr>
        <w:t>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color w:val="0000FF"/>
          <w:sz w:val="40"/>
          <w:szCs w:val="40"/>
          <w:lang w:val="en-US" w:bidi="ar-DZ"/>
        </w:rPr>
      </w:pPr>
      <w:r>
        <w:rPr>
          <w:rFonts w:cs="Andalus"/>
          <w:color w:val="0000FF"/>
          <w:sz w:val="72"/>
          <w:szCs w:val="72"/>
          <w:rtl w:val="true"/>
          <w:lang w:val="fr-FR" w:bidi="ar-DZ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23.8pt;width:268.45pt;height:123.7pt;mso-wrap-style:none;v-text-anchor:middle;mso-position-vertical:top" type="_x0000_t136">
            <v:path textpathok="t"/>
            <v:textpath on="t" fitshape="t" string="مقاصد السّور وأثر ذلك &#10;في فهم التفسير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bidi w:val="1"/>
        <w:ind w:left="0" w:right="0" w:hanging="0"/>
        <w:jc w:val="right"/>
        <w:rPr>
          <w:rFonts w:cs="Arabic Transparent"/>
          <w:color w:val="0000FF"/>
          <w:sz w:val="40"/>
          <w:szCs w:val="40"/>
          <w:lang w:val="en-US" w:bidi="ar-DZ"/>
        </w:rPr>
      </w:pPr>
      <w:r>
        <w:rPr>
          <w:rFonts w:cs="Arabic Transparent"/>
          <w:color w:val="0000FF"/>
          <w:sz w:val="40"/>
          <w:szCs w:val="40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right"/>
        <w:rPr>
          <w:rFonts w:cs="Arabic Transparent"/>
          <w:color w:val="0000FF"/>
          <w:sz w:val="40"/>
          <w:szCs w:val="40"/>
          <w:lang w:bidi="ar-DZ"/>
        </w:rPr>
      </w:pPr>
      <w:r>
        <w:rPr>
          <w:rFonts w:cs="Arabic Transparent"/>
          <w:color w:val="0000FF"/>
          <w:sz w:val="40"/>
          <w:sz w:val="40"/>
          <w:szCs w:val="40"/>
          <w:rtl w:val="true"/>
          <w:lang w:bidi="ar-DZ"/>
        </w:rPr>
        <w:t>للشيخ</w:t>
      </w:r>
      <w:r>
        <w:rPr>
          <w:color w:val="0000FF"/>
          <w:sz w:val="40"/>
          <w:sz w:val="40"/>
          <w:szCs w:val="40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FF"/>
          <w:sz w:val="44"/>
          <w:szCs w:val="44"/>
          <w:lang w:bidi="ar-DZ"/>
        </w:rPr>
      </w:pPr>
      <w:r>
        <w:rPr>
          <w:rFonts w:cs="Andalus"/>
          <w:color w:val="0000FF"/>
          <w:sz w:val="56"/>
          <w:szCs w:val="56"/>
          <w:rtl w:val="true"/>
          <w:lang w:bidi="ar-DZ"/>
        </w:rPr>
        <mc:AlternateContent>
          <mc:Choice Requires="wps">
            <w:drawing>
              <wp:inline distT="0" distB="0" distL="0" distR="0">
                <wp:extent cx="4286250" cy="7080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16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صالح بن عبد العزيز آل الشيخ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5.8pt;width:337.45pt;height:55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val="en-US" w:bidi="hi-IN"/>
                        </w:rPr>
                        <w:t>صالح بن عبد العزيز آل الشيخ</w:t>
                      </w:r>
                    </w:p>
                  </w:txbxContent>
                </v:textbox>
                <v:path textpathok="t"/>
                <v:textpath on="t" fitshape="t" string="صالح بن عبد العزيز آل الشيخ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cs="Traditional Arabic"/>
          <w:color w:val="0000FF"/>
          <w:sz w:val="44"/>
          <w:szCs w:val="44"/>
          <w:rtl w:val="true"/>
          <w:lang w:bidi="ar-DZ"/>
        </w:rPr>
        <w:t>-</w:t>
      </w:r>
      <w:r>
        <w:rPr>
          <w:rFonts w:cs="Traditional Arabic"/>
          <w:color w:val="0000FF"/>
          <w:sz w:val="44"/>
          <w:sz w:val="44"/>
          <w:szCs w:val="44"/>
          <w:rtl w:val="true"/>
          <w:lang w:bidi="ar-DZ"/>
        </w:rPr>
        <w:t>حفظه</w:t>
      </w:r>
      <w:r>
        <w:rPr>
          <w:color w:val="0000FF"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  <w:lang w:bidi="ar-DZ"/>
        </w:rPr>
        <w:t>الله</w:t>
      </w:r>
      <w:r>
        <w:rPr>
          <w:color w:val="0000FF"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  <w:lang w:bidi="ar-DZ"/>
        </w:rPr>
        <w:t>تعالى</w:t>
      </w:r>
      <w:r>
        <w:rPr>
          <w:rFonts w:cs="Traditional Arabic"/>
          <w:color w:val="0000FF"/>
          <w:sz w:val="44"/>
          <w:szCs w:val="44"/>
          <w:rtl w:val="true"/>
          <w:lang w:bidi="ar-DZ"/>
        </w:rPr>
        <w:t>-</w:t>
      </w:r>
    </w:p>
    <w:p>
      <w:pPr>
        <w:pStyle w:val="Normal"/>
        <w:bidi w:val="1"/>
        <w:ind w:left="0" w:right="0" w:hanging="0"/>
        <w:jc w:val="center"/>
        <w:rPr>
          <w:rFonts w:cs="Andalus"/>
          <w:color w:val="0000FF"/>
          <w:sz w:val="96"/>
          <w:szCs w:val="96"/>
          <w:lang w:bidi="ar-DZ"/>
        </w:rPr>
      </w:pPr>
      <w:r>
        <w:rPr>
          <w:rFonts w:cs="Andalus"/>
          <w:color w:val="0000FF"/>
          <w:sz w:val="44"/>
          <w:szCs w:val="44"/>
          <w:rtl w:val="true"/>
          <w:lang w:bidi="ar-DZ"/>
        </w:rPr>
        <w:t>[</w:t>
      </w:r>
      <w:r>
        <w:rPr>
          <w:rFonts w:cs="Andalus"/>
          <w:color w:val="0000FF"/>
          <w:sz w:val="44"/>
          <w:sz w:val="44"/>
          <w:szCs w:val="44"/>
          <w:rtl w:val="true"/>
          <w:lang w:bidi="ar-DZ"/>
        </w:rPr>
        <w:t>شريط</w:t>
      </w:r>
      <w:r>
        <w:rPr>
          <w:color w:val="0000FF"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Andalus"/>
          <w:color w:val="0000FF"/>
          <w:sz w:val="44"/>
          <w:sz w:val="44"/>
          <w:szCs w:val="44"/>
          <w:rtl w:val="true"/>
          <w:lang w:bidi="ar-DZ"/>
        </w:rPr>
        <w:t>مفرّغ</w:t>
      </w:r>
      <w:r>
        <w:rPr>
          <w:rFonts w:cs="Andalus"/>
          <w:color w:val="0000FF"/>
          <w:sz w:val="44"/>
          <w:szCs w:val="44"/>
          <w:rtl w:val="true"/>
          <w:lang w:bidi="ar-DZ"/>
        </w:rPr>
        <w:t>]</w:t>
      </w:r>
      <w:r>
        <w:rPr>
          <w:rFonts w:eastAsia="Wingdings" w:cs="Wingdings" w:ascii="Wingdings" w:hAnsi="Wingdings"/>
          <w:color w:val="0000FF"/>
          <w:sz w:val="44"/>
          <w:szCs w:val="44"/>
          <w:lang w:bidi="ar-DZ"/>
        </w:rPr>
        <w:t></w:t>
      </w:r>
    </w:p>
    <w:p>
      <w:pPr>
        <w:pStyle w:val="Normal"/>
        <w:bidi w:val="1"/>
        <w:ind w:left="0" w:right="0" w:hanging="0"/>
        <w:jc w:val="center"/>
        <w:rPr>
          <w:rFonts w:cs="Andalus"/>
          <w:color w:val="0000FF"/>
          <w:sz w:val="36"/>
          <w:szCs w:val="36"/>
          <w:lang w:val="en-US" w:bidi="ar-DZ"/>
        </w:rPr>
      </w:pPr>
      <w:r>
        <w:rPr>
          <w:rFonts w:cs="Andalus"/>
          <w:color w:val="0000FF"/>
          <w:sz w:val="36"/>
          <w:szCs w:val="36"/>
          <w:rtl w:val="true"/>
          <w:lang w:val="en-US" w:bidi="ar-DZ"/>
        </w:rPr>
      </w:r>
    </w:p>
    <w:p>
      <w:pPr>
        <w:pStyle w:val="Normal"/>
        <w:bidi w:val="1"/>
        <w:ind w:left="958" w:right="1080" w:firstLine="360"/>
        <w:jc w:val="left"/>
        <w:rPr>
          <w:rFonts w:cs="Andalus"/>
          <w:b/>
          <w:b/>
          <w:bCs/>
          <w:i/>
          <w:i/>
          <w:iCs/>
          <w:color w:val="0000FF"/>
          <w:sz w:val="96"/>
          <w:szCs w:val="96"/>
          <w:lang w:bidi="ar-DZ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والتفسي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أبواب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كثير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ومختلفة،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ولك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قلَّ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العناي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هذ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الزم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بالتفسير؛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لأنّ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كثيري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يظنّو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أنّه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يعلمو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كلا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الل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ج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وعلا،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ول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شكّ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أنّ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الذ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يعل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كلا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الل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ج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وعلا،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ويعل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معانيه،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ويدرك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مرامي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وإعجاز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وبلاغت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وم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فيه،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سيكو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ملتذًّ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بهذ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القرآ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مقبل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عليه،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يطمئ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قلب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وينشرح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صدر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حي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يقب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هذ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القرآن</w:t>
      </w:r>
      <w:r>
        <w:rPr>
          <w:rFonts w:cs="Traditional Arabic"/>
          <w:b/>
          <w:bCs/>
          <w:i/>
          <w:iCs/>
          <w:sz w:val="32"/>
          <w:szCs w:val="32"/>
          <w:rtl w:val="true"/>
          <w:lang w:bidi="ar-DZ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ب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ح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حيم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زّ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رق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عالم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ذير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حَمْد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لَّ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َّذ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نزَل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َبْدِ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كِتَاب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لَ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َجْعَل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ِوَجَا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كهف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1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مد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ائ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تاب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نها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ّ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امدو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لّ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ف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م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افلون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أشه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ري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شه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مد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رس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ح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سلي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ين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rFonts w:cs="Traditional Arabic"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فأسأ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ا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ج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أ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عط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بل</w:t>
      </w:r>
      <w:r>
        <w:rPr>
          <w:rFonts w:cs="Traditional Arabic"/>
          <w:sz w:val="32"/>
          <w:szCs w:val="32"/>
          <w:rtl w:val="true"/>
          <w:lang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عل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يا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مله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ل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فس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ر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ي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ط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ُلزم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قو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م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ّ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و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ريم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أ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ف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يا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س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قر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ع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ن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يم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ي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بقانا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رك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ُفيض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ا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ا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ح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ح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ارك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إقب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ق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س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ف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ظ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ْ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ب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ظ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ف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بي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لموفَّ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بارَ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جته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عمل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ك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يس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ل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ه</w:t>
      </w:r>
      <w:r>
        <w:rPr>
          <w:rFonts w:cs="Traditional Arabic"/>
          <w:sz w:val="32"/>
          <w:szCs w:val="32"/>
          <w:rtl w:val="true"/>
          <w:lang w:bidi="ar-DZ"/>
        </w:rPr>
        <w:t>»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بارَ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صنا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رك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ز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عا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ز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رقا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تَبَارَك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َّذ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نَزَّل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فُرْقَا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َبْدِ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يَكُو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لْعَالَم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نَذِيرًا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فرقان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1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ِتَاب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نزَلْنَا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لَيْك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ُبَارَك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يَدَّبَّر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آيَاتِ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لِيَتَذَكَّر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ُوْل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أَلْبَابِ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ص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29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ا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هَذ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ِتَاب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نزَلْنَا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ُبَارَكٌ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"/>
      </w:r>
      <w:r>
        <w:rPr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بارك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ف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دو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ف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لو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هدا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وفي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وفقه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با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ز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مر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ِتَاب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َنزَلْنَاه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ِلَيْك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ُبَارَك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ِيَدَّبَّرُ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آيَاتِه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لِيَتَذَكَّر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ُوْلُ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ْأَلْبَابِ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ي</w:t>
      </w:r>
      <w:r>
        <w:rPr>
          <w:rFonts w:cs="Traditional Arabic"/>
          <w:sz w:val="32"/>
          <w:szCs w:val="32"/>
          <w:rtl w:val="true"/>
          <w:lang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ز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ع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بارك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د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ب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دبر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ات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لبا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ِظم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ِظم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لاو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دب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تد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َص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ذكر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َ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لب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لِيَتَذَكَّر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ُوْلُ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ْأَلْبَابِ</w:t>
      </w:r>
      <w:r>
        <w:rPr>
          <w:rFonts w:cs="Traditional Arabic"/>
          <w:sz w:val="32"/>
          <w:szCs w:val="32"/>
          <w:rtl w:val="true"/>
          <w:lang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ق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د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اق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ب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غ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ا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اد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ابع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وف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ظ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براه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خعي</w:t>
      </w:r>
      <w:r>
        <w:rPr>
          <w:rFonts w:cs="Traditional Arabic"/>
          <w:sz w:val="32"/>
          <w:szCs w:val="32"/>
          <w:rtl w:val="true"/>
          <w:lang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ق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ق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ال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ق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زاهد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ذهب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نظر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ق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ينظر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ر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دو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ب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ت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عُ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براه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ق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ش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لا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ش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ص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خ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تِلْك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دَّار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آخِرَة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نَجْعَلُه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ُرِيدُو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ُلُوّ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أَرْض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سَاد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الْعَاقِبَة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لْمُتَّقِين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sz w:val="28"/>
          <w:szCs w:val="28"/>
          <w:rtl w:val="true"/>
          <w:lang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قصص</w:t>
      </w:r>
      <w:r>
        <w:rPr>
          <w:rFonts w:cs="Traditional Arabic"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lang w:bidi="ar-DZ"/>
        </w:rPr>
        <w:t>83</w:t>
      </w:r>
      <w:r>
        <w:rPr>
          <w:rFonts w:cs="Traditional Arabic"/>
          <w:sz w:val="28"/>
          <w:szCs w:val="28"/>
          <w:rtl w:val="true"/>
          <w:lang w:bidi="ar-DZ"/>
        </w:rPr>
        <w:t>]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حض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ض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ث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نتنا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ب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قاص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أث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مقاص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فسير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م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تد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بغ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وفر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فس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ق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لق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فسرو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ض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ينئ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ُ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ب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ا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ُ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خا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خرج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نوزه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اق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ي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اع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خ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قد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قد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خ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ه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ص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قدم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حا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ابع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رك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م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أ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صي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الى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ف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هم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ستقبل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روس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ج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با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تى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وحي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حديث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صطلح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لو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ا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يه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ظ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يع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ائ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فس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تا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ة</w:t>
      </w:r>
      <w:r>
        <w:rPr>
          <w:rFonts w:cs="Traditional Arabic"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eastAsia="Wingdings 2" w:cs="Wingdings 2" w:ascii="Wingdings 2" w:hAnsi="Wingdings 2"/>
          <w:sz w:val="32"/>
          <w:szCs w:val="32"/>
          <w:lang w:bidi="ar-DZ"/>
        </w:rPr>
        <w:t>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غة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ُنز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س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ر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حم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1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الْكِتَاب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مُبِينِ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2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ن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جَعَلْنَا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قُرْآن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َرَبِيّ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عَلَّك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تَعْقِلُونَ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3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إِنّ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ُمّ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كِتَاب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دَيْ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عَلِيّ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حَكِيمٌ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زخرف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1</w:t>
      </w:r>
      <w:r>
        <w:rPr>
          <w:rFonts w:cs="Traditional Arabic"/>
          <w:rtl w:val="true"/>
          <w:lang w:bidi="ar-DZ"/>
        </w:rPr>
        <w:t>-</w:t>
      </w:r>
      <w:r>
        <w:rPr>
          <w:rFonts w:cs="Traditional Arabic"/>
          <w:lang w:bidi="ar-DZ"/>
        </w:rPr>
        <w:t>4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غ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سام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حو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فرد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لاغ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قسام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لاث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تقراء</w:t>
      </w:r>
      <w:r>
        <w:rPr>
          <w:rFonts w:cs="Traditional Arabic"/>
          <w:sz w:val="32"/>
          <w:szCs w:val="32"/>
          <w:rtl w:val="true"/>
          <w:lang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غة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sz w:val="32"/>
          <w:szCs w:val="32"/>
          <w:lang w:bidi="ar-DZ"/>
        </w:rPr>
      </w:pPr>
      <w:r>
        <w:rPr>
          <w:rFonts w:eastAsia="Wingdings 2" w:cs="Wingdings 2" w:ascii="Wingdings 2" w:hAnsi="Wingdings 2"/>
          <w:sz w:val="32"/>
          <w:szCs w:val="32"/>
          <w:lang w:bidi="ar-DZ"/>
        </w:rPr>
        <w:t>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وح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اس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وح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وحي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firstLine="778"/>
        <w:jc w:val="left"/>
        <w:rPr>
          <w:rFonts w:cs="Traditional Arabic"/>
          <w:sz w:val="32"/>
          <w:szCs w:val="32"/>
          <w:lang w:bidi="ar-DZ"/>
        </w:rPr>
      </w:pPr>
      <w:r>
        <w:rPr>
          <w:rFonts w:eastAsia="Wingdings 2" w:cs="Wingdings 2" w:ascii="Wingdings 2" w:hAnsi="Wingdings 2"/>
          <w:sz w:val="32"/>
          <w:szCs w:val="32"/>
          <w:lang w:bidi="ar-DZ"/>
        </w:rPr>
        <w:t></w:t>
      </w: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ب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ا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عال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تحق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وحي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عباد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براء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ه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ض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وح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778"/>
        <w:jc w:val="left"/>
        <w:rPr>
          <w:rFonts w:cs="Traditional Arabic"/>
          <w:sz w:val="32"/>
          <w:szCs w:val="32"/>
          <w:lang w:bidi="ar-DZ"/>
        </w:rPr>
      </w:pPr>
      <w:r>
        <w:rPr>
          <w:rFonts w:eastAsia="Wingdings 2" w:cs="Wingdings 2" w:ascii="Wingdings 2" w:hAnsi="Wingdings 2"/>
          <w:sz w:val="32"/>
          <w:szCs w:val="32"/>
          <w:lang w:bidi="ar-DZ"/>
        </w:rPr>
        <w:t></w:t>
      </w: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ب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بي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س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صصه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وحي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م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ن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حو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عاق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نَجَّيْ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آمَن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كَان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َتَّقُون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فصلت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18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778"/>
        <w:jc w:val="left"/>
        <w:rPr>
          <w:rFonts w:cs="Traditional Arabic"/>
          <w:sz w:val="32"/>
          <w:szCs w:val="32"/>
          <w:lang w:bidi="ar-DZ"/>
        </w:rPr>
      </w:pPr>
      <w:r>
        <w:rPr>
          <w:rFonts w:eastAsia="Wingdings 2" w:cs="Wingdings 2" w:ascii="Wingdings 2" w:hAnsi="Wingdings 2"/>
          <w:sz w:val="32"/>
          <w:szCs w:val="32"/>
          <w:lang w:bidi="ar-DZ"/>
        </w:rPr>
        <w:t></w:t>
      </w: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الث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نهيا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د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رائض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ن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رتك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رم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قو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وح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كملاته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ط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نته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ه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خل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اع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هو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اه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778"/>
        <w:jc w:val="left"/>
        <w:rPr>
          <w:rFonts w:cs="Traditional Arabic"/>
          <w:sz w:val="32"/>
          <w:szCs w:val="32"/>
          <w:lang w:bidi="ar-DZ"/>
        </w:rPr>
      </w:pPr>
      <w:r>
        <w:rPr>
          <w:rFonts w:eastAsia="Wingdings 2" w:cs="Wingdings 2" w:ascii="Wingdings 2" w:hAnsi="Wingdings 2"/>
          <w:sz w:val="32"/>
          <w:szCs w:val="32"/>
          <w:lang w:bidi="ar-DZ"/>
        </w:rPr>
        <w:t></w:t>
      </w: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اب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م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يب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ع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عذا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نا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ظ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شرور</w:t>
      </w:r>
      <w:r>
        <w:rPr>
          <w:rFonts w:cs="Traditional Arabic"/>
          <w:sz w:val="32"/>
          <w:szCs w:val="32"/>
          <w:rtl w:val="true"/>
          <w:lang w:bidi="ar-DZ"/>
        </w:rPr>
        <w:t>]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"/>
      </w:r>
      <w:r>
        <w:rPr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طائف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ذ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نك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طائف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ز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حد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ز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شركين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ه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مفسر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خ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حو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ربع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تنا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قس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ربع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قسام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eastAsia="Wingdings 2" w:cs="Wingdings 2" w:ascii="Wingdings 2" w:hAnsi="Wingdings 2"/>
          <w:sz w:val="32"/>
          <w:szCs w:val="32"/>
          <w:lang w:bidi="ar-DZ"/>
        </w:rPr>
        <w:t>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ال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فس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بي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sz w:val="32"/>
          <w:szCs w:val="32"/>
          <w:lang w:bidi="ar-DZ"/>
        </w:rPr>
      </w:pPr>
      <w:r>
        <w:rPr>
          <w:rFonts w:eastAsia="Wingdings 2" w:cs="Wingdings 2" w:ascii="Wingdings 2" w:hAnsi="Wingdings 2"/>
          <w:sz w:val="32"/>
          <w:szCs w:val="32"/>
          <w:lang w:bidi="ar-DZ"/>
        </w:rPr>
        <w:t>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اب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فق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حك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ل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حر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عباد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عاملات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اب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sz w:val="32"/>
          <w:szCs w:val="32"/>
          <w:lang w:bidi="ar-DZ"/>
        </w:rPr>
      </w:pPr>
      <w:r>
        <w:rPr>
          <w:rFonts w:eastAsia="Wingdings 2" w:cs="Wingdings 2" w:ascii="Wingdings 2" w:hAnsi="Wingdings 2"/>
          <w:sz w:val="32"/>
          <w:szCs w:val="32"/>
          <w:lang w:bidi="ar-DZ"/>
        </w:rPr>
        <w:t>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ليه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ز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يا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حو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ي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ثير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eastAsia="Wingdings 2" w:cs="Wingdings 2" w:ascii="Wingdings 2" w:hAnsi="Wingdings 2"/>
          <w:sz w:val="32"/>
          <w:szCs w:val="32"/>
          <w:lang w:bidi="ar-DZ"/>
        </w:rPr>
        <w:t></w:t>
      </w: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ص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ق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اع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ص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قه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ينات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فس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كو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صي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اسخ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مك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د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تخرج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لال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ع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وضوع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قا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و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يأ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ان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كتف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سّ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حا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ابع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ض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بوا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ختلف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َّ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نا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ز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فسير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ظن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ان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د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ام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عجاز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لاغ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لت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ب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ز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نشر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د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لوص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د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رو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ه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م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فظ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لاو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هتم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تد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فسي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تمد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خا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حا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ابع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ابعي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أمون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ئ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د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فسير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معتَ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ا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قا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وائ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عتب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حا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ابع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–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استقراء</w:t>
      </w:r>
      <w:r>
        <w:rPr>
          <w:rFonts w:cs="Traditional Arabic"/>
          <w:sz w:val="32"/>
          <w:szCs w:val="32"/>
          <w:rtl w:val="true"/>
          <w:lang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عتبرو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ه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أخر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م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و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ارس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لف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س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جود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ارس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جود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لاغ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ارس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جود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ص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ق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ارس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حك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ا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صو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جود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ك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ح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ت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صطل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د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خرى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ف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قص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ا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ا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ك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ا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إ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حَد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مُشْرِك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سْتَجَارَك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أَجِرْ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حَتّ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َسْمَع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َلَام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لَّ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ثُم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بْلِغْ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َأْمَنَهُ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ا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قا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ُ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وضوع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آ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ا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ظ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عا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ُ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قصد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ه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يف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ول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يف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قق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ك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خ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جر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يأ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ث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ستعرض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الى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أص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ا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ث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اريخ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بكر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ُ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م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ناسب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ختلف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ناسب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عن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اسب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اء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ناسبة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و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ثا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ابط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ثا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ثالث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اسبة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ظام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تصال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ب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ب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عجا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ائ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و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عجا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نز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ره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عج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خ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جمع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و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عجا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راب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غ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لوم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طر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فسر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ع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رق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ب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</w:t>
      </w:r>
      <w:r>
        <w:rPr>
          <w:rFonts w:cs="Traditional Arabic"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Andalus"/>
          <w:sz w:val="32"/>
          <w:sz w:val="32"/>
          <w:szCs w:val="32"/>
          <w:rtl w:val="true"/>
          <w:lang w:bidi="ar-DZ"/>
        </w:rPr>
        <w:t>أولا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رأ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ه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ائ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ا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يل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غُلط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تا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راء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د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عر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ف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Andalus"/>
          <w:sz w:val="32"/>
          <w:sz w:val="32"/>
          <w:szCs w:val="32"/>
          <w:rtl w:val="true"/>
          <w:lang w:bidi="ar-DZ"/>
        </w:rPr>
        <w:t>السب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DZ"/>
        </w:rPr>
        <w:t>الثاني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ناول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درس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درس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قس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درستين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درس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أ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درس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اجتها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اج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ل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دار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روف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فسير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sz w:val="32"/>
          <w:szCs w:val="32"/>
          <w:lang w:bidi="ar-DZ"/>
        </w:rPr>
      </w:pPr>
      <w:r>
        <w:rPr>
          <w:rFonts w:cs="Andalus"/>
          <w:sz w:val="32"/>
          <w:sz w:val="32"/>
          <w:szCs w:val="32"/>
          <w:rtl w:val="true"/>
          <w:lang w:bidi="ar-DZ"/>
        </w:rPr>
        <w:t>والسب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DZ"/>
        </w:rPr>
        <w:t>الثال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شته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جر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ال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ا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ات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ائ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غلطو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رمو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خل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ضمار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راء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م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أ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مل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فس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طيقو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ائب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ل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باب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رك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ناس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غرض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غرض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قص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خت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لاث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وال</w:t>
      </w:r>
      <w:r>
        <w:rPr>
          <w:rFonts w:cs="Traditional Arabic"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sz w:val="32"/>
          <w:szCs w:val="32"/>
          <w:rtl w:val="true"/>
          <w:lang w:bidi="ar-DZ"/>
        </w:rPr>
        <w:tab/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  <w:lang w:bidi="ar-DZ"/>
        </w:rPr>
        <w:t>القول</w:t>
      </w:r>
      <w:r>
        <w:rPr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  <w:lang w:bidi="ar-DZ"/>
        </w:rPr>
        <w:t>الأول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ا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ز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قائع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وض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صح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بر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ضع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ذ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قائ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حوا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تض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اسب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آ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آية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rFonts w:cs="Andalus"/>
          <w:sz w:val="32"/>
          <w:sz w:val="32"/>
          <w:szCs w:val="32"/>
          <w:u w:val="single"/>
          <w:rtl w:val="true"/>
          <w:lang w:bidi="ar-DZ"/>
        </w:rPr>
        <w:t>القول</w:t>
      </w:r>
      <w:r>
        <w:rPr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  <w:lang w:bidi="ar-DZ"/>
        </w:rPr>
        <w:t>الثاني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خ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ي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ا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ل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ت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اس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ل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ا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تسا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ر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طائ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عل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خ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ي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ت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يل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قاع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ن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ظ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سيوط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ما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عدهم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rFonts w:cs="Andalus"/>
          <w:sz w:val="32"/>
          <w:sz w:val="32"/>
          <w:szCs w:val="32"/>
          <w:u w:val="single"/>
          <w:rtl w:val="true"/>
          <w:lang w:bidi="ar-DZ"/>
        </w:rPr>
        <w:t>القول</w:t>
      </w:r>
      <w:r>
        <w:rPr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  <w:lang w:bidi="ar-DZ"/>
        </w:rPr>
        <w:t>الثالث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س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قوا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ظ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مجتهد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ظ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عا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فس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ظ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ظ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ات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ناس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بدائه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ر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ِتَاب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ُحْكِمَت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آيَاتُ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ثُم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ُصِّلَت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دُ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حَكِيمٍ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خَبِيرٍ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هود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1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ث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ث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تسا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ج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فَ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َتَدَبَّرُو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قُرْآ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لَو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َا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ِنْد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غَيْر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لَّ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وَجَد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ِي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خْتِلَاف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َثِيرًا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نساء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82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ه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ناس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ظ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ن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ذ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ناس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لان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ظ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عا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لمجته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هم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طلّ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ك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ك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ُفض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أ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اجته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ختلا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بيرا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ال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ت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لك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ائ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اجتها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ي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ح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ما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قق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ظ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وا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ظ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ؤل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ا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نا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شي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كلّف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شي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ض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سنها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ظ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دب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ناسب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اتص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وضوع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اد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ي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رأ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سس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تأث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أث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ا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ُذكر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قو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لاث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ت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الث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ت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ائ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جوّ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الى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مصنف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ع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ر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ك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ندل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ت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مشر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مر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ع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–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ع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ع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كذي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ع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غ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د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حي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تان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سولُ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زع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ّ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زع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رسلك</w:t>
      </w:r>
      <w:r>
        <w:rPr>
          <w:rFonts w:cs="Traditional Arabic"/>
          <w:sz w:val="32"/>
          <w:szCs w:val="32"/>
          <w:rtl w:val="true"/>
          <w:lang w:bidi="ar-DZ"/>
        </w:rPr>
        <w:t>»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زع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تع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ل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–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قص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ر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ك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اح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ك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ارض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حوذ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شر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ط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روف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ع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ا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نا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رض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مان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أي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َطَلَ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بل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هتم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ظ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ش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لوم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أي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عرا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رق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عل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از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ناسبات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زركشي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ع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م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”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برهان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“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بواب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ي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نا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قاص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صي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أص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ألة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أ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قاع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ب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ماه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ظ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ر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ناس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آ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سور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“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طب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هن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ب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ث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شر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جلد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ز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نا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نا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ع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كلف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اضع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فس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ب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ك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ه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أ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ناس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ص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ك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كلف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ه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يوط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عجا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تر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قر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عجاز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رآن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“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و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عجا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مقاص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نا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كشو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ب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ج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أم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دت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فسر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ول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لاني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مث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يخ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س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ي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ث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ئ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خت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حك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ل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حر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عق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خاص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ص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نبي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أحكا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ب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ات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ُمي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ا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اتح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كذا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ف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قص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د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نصي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مليا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ك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م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د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فسّ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ظ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س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؟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ن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مور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widowControl w:val="false"/>
        <w:bidi w:val="1"/>
        <w:ind w:left="0" w:right="0" w:firstLine="598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ائ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قق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لاني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مث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خلا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وح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صف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وح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بري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23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قُل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يُّه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كَافِرُون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كافرون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1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افر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وحيد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وح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ط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وح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بادة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23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ات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ا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23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ح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عم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23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ه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بتلاء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23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نكب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23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ق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ل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م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ضرور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ك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يع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د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د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س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يهود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مر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كم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د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د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ّصار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حو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ه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جاه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شركين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س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ك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س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واريث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خُصّ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س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ض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اه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حقو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س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ك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د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ال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نافقون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23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ئ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ك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ل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حر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عقو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ص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حك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ل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م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حك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ي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صيلية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23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هك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ح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ت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ائ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لاني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23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ق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لان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ناسب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حقق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اسخين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اء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ه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رتباط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ه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رتبا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كذا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59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وسي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ا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عر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ق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ق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ا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ا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فس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ر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ظ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بي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ها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مث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ث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يا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ُقْسِم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ِيَوْم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قِيَامَةِ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1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ُقْسِم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ِالنَّفْس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لَّوَّامَةِ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قيامة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1</w:t>
      </w:r>
      <w:r>
        <w:rPr>
          <w:rFonts w:cs="Traditional Arabic"/>
          <w:rtl w:val="true"/>
          <w:lang w:bidi="ar-DZ"/>
        </w:rPr>
        <w:t>-</w:t>
      </w:r>
      <w:r>
        <w:rPr>
          <w:rFonts w:cs="Traditional Arabic"/>
          <w:lang w:bidi="ar-DZ"/>
        </w:rPr>
        <w:t>2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حو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يام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و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يم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يام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ُ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ث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يام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ُ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عت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تُحَرِّك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ِ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سَانَك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تَعْجَل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ِهِ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16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ن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َلَيْ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جَمْع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قُرْآنَهُ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17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إِذ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قَرَأْنَا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اتَّبِع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قُرْآنَهُ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18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ثُم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ن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َلَيْ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َيَانَهُ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قيامة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16</w:t>
      </w:r>
      <w:r>
        <w:rPr>
          <w:rFonts w:cs="Traditional Arabic"/>
          <w:rtl w:val="true"/>
          <w:lang w:bidi="ar-DZ"/>
        </w:rPr>
        <w:t>-</w:t>
      </w:r>
      <w:r>
        <w:rPr>
          <w:rFonts w:cs="Traditional Arabic"/>
          <w:lang w:bidi="ar-DZ"/>
        </w:rPr>
        <w:t>19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ائ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–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ائ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كثر</w:t>
      </w:r>
      <w:r>
        <w:rPr>
          <w:rFonts w:cs="Traditional Arabic"/>
          <w:sz w:val="32"/>
          <w:szCs w:val="32"/>
          <w:rtl w:val="true"/>
          <w:lang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ائ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يا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ُحَرِّك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ِسَانَك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ِتَعْجَل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ِهِ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sz w:val="32"/>
          <w:szCs w:val="32"/>
          <w:lang w:bidi="ar-DZ"/>
        </w:rPr>
        <w:t>16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َلَيْن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َمْعَه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قُرْآنَهُ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sz w:val="32"/>
          <w:szCs w:val="32"/>
          <w:lang w:bidi="ar-DZ"/>
        </w:rPr>
        <w:t>17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َإِذ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َرَأْنَاه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َاتَّبِع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ُرْآنَهُ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sz w:val="32"/>
          <w:szCs w:val="32"/>
          <w:lang w:bidi="ar-DZ"/>
        </w:rPr>
        <w:t>18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َلَيْن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َيَانَهُ</w:t>
      </w:r>
      <w:r>
        <w:rPr>
          <w:rFonts w:cs="Traditional Arabic"/>
          <w:sz w:val="32"/>
          <w:szCs w:val="32"/>
          <w:rtl w:val="true"/>
          <w:lang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ت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يامة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ت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عاق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ه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طبع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خر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اس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ينو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ا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نأخ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اق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ث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اق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ذ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قَعَت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وَاقِعَةُ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1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يْس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وَقْعَتِه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َاذِبَةٌ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2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خَافِضَة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رَافِعَةٌ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3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ذ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رُجَّت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أَرْض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رَجًّا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4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بُسَّت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جِبَال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َسًّا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5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كَانَت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هَبَاءً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ُنْبَثًّا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6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كُنت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زْوَاج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ثَلَاثَةً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واقعة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1</w:t>
      </w:r>
      <w:r>
        <w:rPr>
          <w:rFonts w:cs="Traditional Arabic"/>
          <w:rtl w:val="true"/>
          <w:lang w:bidi="ar-DZ"/>
        </w:rPr>
        <w:t>-</w:t>
      </w:r>
      <w:r>
        <w:rPr>
          <w:rFonts w:cs="Traditional Arabic"/>
          <w:lang w:bidi="ar-DZ"/>
        </w:rPr>
        <w:t>7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اق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يا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قسم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س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لاثة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ابقو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صح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يم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صح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مال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د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تع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ص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زع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ذه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واحه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لحظ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ض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ف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ب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ا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سي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ا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ستخرا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ق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اه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ها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77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وسي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الث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إدرا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تقراء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آ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ا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فس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م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غلبي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ص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ُحت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سمين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ا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غلبي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ا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ع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واذ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ل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غل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ل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حتجاج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ظ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غلب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تقر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ستخ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فس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ب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ي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اه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درا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صيب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ك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778"/>
        <w:jc w:val="left"/>
        <w:rPr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هنا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خر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نأ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شط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ك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ظر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قعّ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يء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ش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ك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ث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ق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ظ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قص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أخ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ثالين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1858" w:leader="none"/>
        </w:tabs>
        <w:bidi w:val="1"/>
        <w:ind w:left="0" w:right="0" w:firstLine="1858"/>
        <w:jc w:val="left"/>
        <w:rPr>
          <w:rFonts w:cs="Traditional Arabic"/>
          <w:sz w:val="32"/>
          <w:szCs w:val="32"/>
          <w:lang w:bidi="ar-DZ"/>
        </w:rPr>
      </w:pPr>
      <w:r>
        <w:rPr>
          <w:rFonts w:cs="Andalus"/>
          <w:sz w:val="32"/>
          <w:sz w:val="32"/>
          <w:szCs w:val="32"/>
          <w:rtl w:val="true"/>
          <w:lang w:bidi="ar-DZ"/>
        </w:rPr>
        <w:t>الأول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ات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ختصار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858" w:leader="none"/>
        </w:tabs>
        <w:bidi w:val="1"/>
        <w:ind w:left="0" w:right="0" w:firstLine="1858"/>
        <w:jc w:val="left"/>
        <w:rPr>
          <w:rFonts w:cs="Traditional Arabic"/>
          <w:sz w:val="32"/>
          <w:szCs w:val="32"/>
          <w:lang w:bidi="ar-DZ"/>
        </w:rPr>
      </w:pPr>
      <w:r>
        <w:rPr>
          <w:rFonts w:cs="Andalus"/>
          <w:sz w:val="32"/>
          <w:sz w:val="32"/>
          <w:szCs w:val="32"/>
          <w:rtl w:val="true"/>
          <w:lang w:bidi="ar-DZ"/>
        </w:rPr>
        <w:t>والثاني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نكب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ن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طويل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eastAsia="Wingdings 2" w:cs="Wingdings 2" w:ascii="Wingdings 2" w:hAnsi="Wingdings 2"/>
          <w:sz w:val="32"/>
          <w:szCs w:val="32"/>
          <w:lang w:bidi="ar-DZ"/>
        </w:rPr>
        <w:t>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ات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ت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تا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سم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م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فتتح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مد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حَمْد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لَّ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رَبّ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عَالَمِين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فاتحة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2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مدُ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ّ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بتدئ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حم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ت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م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و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أخر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غير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كلف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كلف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ور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م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و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آخ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عال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مو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أ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حَمْد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لَّ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َّذ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خَلَق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سَّمَوَات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الْأَرْض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sz w:val="28"/>
          <w:szCs w:val="28"/>
          <w:rtl w:val="true"/>
          <w:lang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نعام</w:t>
      </w:r>
      <w:r>
        <w:rPr>
          <w:rFonts w:cs="Traditional Arabic"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lang w:bidi="ar-DZ"/>
        </w:rPr>
        <w:t>1</w:t>
      </w:r>
      <w:r>
        <w:rPr>
          <w:rFonts w:cs="Traditional Arabic"/>
          <w:sz w:val="28"/>
          <w:szCs w:val="28"/>
          <w:rtl w:val="true"/>
          <w:lang w:bidi="ar-DZ"/>
        </w:rPr>
        <w:t>]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ت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ز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تَر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مَلَائِكَة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حَافّ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حَوْل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عَرْش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ُسَبِّحُو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ِحَمْد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رَبِّهِ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قُضِي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َيْنَ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ِالْحَقّ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قِيل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حَمْد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لَّ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رَبّ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عَالَمِين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زمر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75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يل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جو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لائك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لائ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نةِ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نةَ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د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رِ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رَ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ستق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مور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23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فافتت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م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فس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ز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  <w:lang w:bidi="ar-DZ"/>
        </w:rPr>
        <w:t>الْحَمْدُ</w:t>
      </w:r>
      <w:r>
        <w:rPr>
          <w:b/>
          <w:b/>
          <w:bCs/>
          <w:color w:val="008000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  <w:lang w:bidi="ar-DZ"/>
        </w:rPr>
        <w:t>لِلَّهِ</w:t>
      </w:r>
      <w:r>
        <w:rPr>
          <w:b/>
          <w:b/>
          <w:bCs/>
          <w:color w:val="008000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  <w:lang w:bidi="ar-DZ"/>
        </w:rPr>
        <w:t>الَّذِي</w:t>
      </w:r>
      <w:r>
        <w:rPr>
          <w:b/>
          <w:b/>
          <w:bCs/>
          <w:color w:val="008000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  <w:lang w:bidi="ar-DZ"/>
        </w:rPr>
        <w:t>أَنزَلَ</w:t>
      </w:r>
      <w:r>
        <w:rPr>
          <w:b/>
          <w:b/>
          <w:bCs/>
          <w:color w:val="008000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  <w:lang w:bidi="ar-DZ"/>
        </w:rPr>
        <w:t>عَلَى</w:t>
      </w:r>
      <w:r>
        <w:rPr>
          <w:b/>
          <w:b/>
          <w:bCs/>
          <w:color w:val="008000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  <w:lang w:bidi="ar-DZ"/>
        </w:rPr>
        <w:t>عَبْدِهِ</w:t>
      </w:r>
      <w:r>
        <w:rPr>
          <w:b/>
          <w:b/>
          <w:bCs/>
          <w:color w:val="008000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  <w:lang w:bidi="ar-DZ"/>
        </w:rPr>
        <w:t>الْكِتَابَ</w:t>
      </w:r>
      <w:r>
        <w:rPr>
          <w:b/>
          <w:b/>
          <w:bCs/>
          <w:color w:val="008000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  <w:lang w:bidi="ar-DZ"/>
        </w:rPr>
        <w:t>وَلَمْ</w:t>
      </w:r>
      <w:r>
        <w:rPr>
          <w:b/>
          <w:b/>
          <w:bCs/>
          <w:color w:val="008000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  <w:lang w:bidi="ar-DZ"/>
        </w:rPr>
        <w:t>يَجْعَلْ</w:t>
      </w:r>
      <w:r>
        <w:rPr>
          <w:b/>
          <w:b/>
          <w:bCs/>
          <w:color w:val="008000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  <w:lang w:bidi="ar-DZ"/>
        </w:rPr>
        <w:t>لَهُ</w:t>
      </w:r>
      <w:r>
        <w:rPr>
          <w:b/>
          <w:b/>
          <w:bCs/>
          <w:color w:val="008000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  <w:lang w:bidi="ar-DZ"/>
        </w:rPr>
        <w:t>عِوَجَا</w:t>
      </w:r>
      <w:r>
        <w:rPr>
          <w:rFonts w:cs="Traditional Arabic"/>
          <w:b/>
          <w:bCs/>
          <w:color w:val="008000"/>
          <w:sz w:val="30"/>
          <w:szCs w:val="30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0"/>
          <w:szCs w:val="30"/>
          <w:lang w:bidi="ar-DZ"/>
        </w:rPr>
        <w:t>1</w:t>
      </w:r>
      <w:r>
        <w:rPr>
          <w:rFonts w:cs="Traditional Arabic"/>
          <w:b/>
          <w:bCs/>
          <w:color w:val="008000"/>
          <w:sz w:val="30"/>
          <w:szCs w:val="30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  <w:lang w:bidi="ar-DZ"/>
        </w:rPr>
        <w:t>قَيِّمًا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كهف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1</w:t>
      </w:r>
      <w:r>
        <w:rPr>
          <w:rFonts w:cs="Traditional Arabic"/>
          <w:rtl w:val="true"/>
          <w:lang w:bidi="ar-DZ"/>
        </w:rPr>
        <w:t>-</w:t>
      </w:r>
      <w:r>
        <w:rPr>
          <w:rFonts w:cs="Traditional Arabic"/>
          <w:lang w:bidi="ar-DZ"/>
        </w:rPr>
        <w:t>2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23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ف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ذ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ا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خ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نز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ع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س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ظ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ُفتت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ا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حَمْد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لَّ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رَبّ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عَالَمِينَ</w:t>
      </w:r>
      <w:r>
        <w:rPr>
          <w:rFonts w:cs="Traditional Arabic"/>
          <w:sz w:val="32"/>
          <w:szCs w:val="32"/>
          <w:rtl w:val="true"/>
          <w:lang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أم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د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مس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اني</w:t>
      </w:r>
      <w:r>
        <w:rPr>
          <w:rFonts w:cs="Traditional Arabic"/>
          <w:sz w:val="32"/>
          <w:szCs w:val="32"/>
          <w:rtl w:val="true"/>
          <w:lang w:bidi="ar-DZ"/>
        </w:rPr>
        <w:t>: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Andalus"/>
          <w:sz w:val="32"/>
          <w:sz w:val="32"/>
          <w:szCs w:val="32"/>
          <w:rtl w:val="true"/>
          <w:lang w:bidi="ar-DZ"/>
        </w:rPr>
        <w:t>ال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DZ"/>
        </w:rPr>
        <w:t>الأول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بوبيته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Andalus"/>
          <w:sz w:val="32"/>
          <w:sz w:val="32"/>
          <w:szCs w:val="32"/>
          <w:rtl w:val="true"/>
          <w:lang w:bidi="ar-DZ"/>
        </w:rPr>
        <w:t>والثاني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لوهيته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Andalus"/>
          <w:sz w:val="32"/>
          <w:sz w:val="32"/>
          <w:szCs w:val="32"/>
          <w:rtl w:val="true"/>
          <w:lang w:bidi="ar-DZ"/>
        </w:rPr>
        <w:t>الثالث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مائ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فاته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Andalus"/>
          <w:sz w:val="32"/>
          <w:sz w:val="32"/>
          <w:szCs w:val="32"/>
          <w:rtl w:val="true"/>
          <w:lang w:bidi="ar-DZ"/>
        </w:rPr>
        <w:t>الرابع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ْقِ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عا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حداث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بداع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ائنات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Andalus"/>
          <w:sz w:val="32"/>
          <w:sz w:val="32"/>
          <w:szCs w:val="32"/>
          <w:rtl w:val="true"/>
          <w:lang w:bidi="ar-DZ"/>
        </w:rPr>
        <w:t>والخام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DZ"/>
        </w:rPr>
        <w:t>والأخير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رع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تا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زل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ن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ا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يش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ك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ناصر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د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قس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مس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حمد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ع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ص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كبير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ع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سد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ي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ق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ُ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د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سل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ات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توع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م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بوبيت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لوهيت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مائ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فات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رع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تا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نز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ق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د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عالى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مد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ثب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مال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محمو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ثب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محم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ُس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ق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وج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جو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ثب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ج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بوبيت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وج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هيت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ث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وج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لوهي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ربوبي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سمائ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فات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رع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نزي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تاب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عا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قه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ذ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ْحَمْد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ِلَّه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َبّ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ْعَالَمِينَ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نا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استغراق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أ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ثلاث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تعر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استغرا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م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لاختصار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أ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تعر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شم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استغرا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م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اختص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استغرا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ض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كا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rFonts w:cs="Traditional Arabic"/>
          <w:sz w:val="32"/>
          <w:szCs w:val="32"/>
          <w:rtl w:val="true"/>
          <w:lang w:bidi="ar-DZ"/>
        </w:rPr>
        <w:t xml:space="preserve">). 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ْحَمْد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ِلَّهِ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ت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المين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ح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استغرا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الم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تغر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جم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مس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نا</w:t>
      </w:r>
      <w:r>
        <w:rPr>
          <w:rFonts w:cs="Traditional Arabic"/>
          <w:sz w:val="32"/>
          <w:szCs w:val="32"/>
          <w:rtl w:val="true"/>
          <w:lang w:bidi="ar-DZ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ه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ا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يش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استحقا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تحَ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عال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بع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ـ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ـ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تعر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أ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م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تم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لاختص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ه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تأ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رَّحْمَن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رَّحِيمِ</w:t>
      </w:r>
      <w:r>
        <w:rPr>
          <w:rFonts w:cs="Traditional Arabic"/>
          <w:sz w:val="32"/>
          <w:szCs w:val="32"/>
          <w:rtl w:val="true"/>
          <w:lang w:bidi="ar-DZ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4"/>
      </w:r>
      <w:r>
        <w:rPr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ُ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يء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وب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م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م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rFonts w:cs="Traditional Arabic"/>
          <w:sz w:val="32"/>
          <w:szCs w:val="32"/>
          <w:rtl w:val="true"/>
          <w:lang w:bidi="ar-DZ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رَّحْمَن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رَّحِيمِ</w:t>
      </w:r>
      <w:r>
        <w:rPr>
          <w:rFonts w:cs="Traditional Arabic"/>
          <w:sz w:val="32"/>
          <w:szCs w:val="32"/>
          <w:rtl w:val="true"/>
          <w:lang w:bidi="ar-DZ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ف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َالِك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َوْم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ِّينِ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ف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كتا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أم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ِيَّاك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َعْبُدُ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يش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لوه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إِيَّاك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َسْتَعِينُ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وب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در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ستع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د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ملكوته</w:t>
      </w:r>
      <w:r>
        <w:rPr>
          <w:rFonts w:cs="Traditional Arabic"/>
          <w:sz w:val="32"/>
          <w:szCs w:val="32"/>
          <w:rtl w:val="true"/>
          <w:lang w:bidi="ar-DZ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َعْبُد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إِيَّاك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َسْتَعِينُ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sz w:val="32"/>
          <w:szCs w:val="32"/>
          <w:lang w:bidi="ar-DZ"/>
        </w:rPr>
        <w:t>5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هْدِن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صِّرَاط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ْمُسْتَقِيمَ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ع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ي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هدا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را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قي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م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هدا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صرا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قي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صِرَاط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َنْعَمْت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غَيْر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ْمَغْضُوب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ل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ضَّالِّينَ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ع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اج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م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شي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ظ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م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ف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بود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تعا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نالك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ج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و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eastAsia="Wingdings 2" w:cs="Wingdings 2" w:ascii="Wingdings 2" w:hAnsi="Wingdings 2"/>
          <w:sz w:val="32"/>
          <w:szCs w:val="32"/>
          <w:lang w:bidi="ar-DZ"/>
        </w:rPr>
        <w:t>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ث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ا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نكبوت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نكب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ما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اه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ـم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1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حَسِب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نَّاس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ُتْرَك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َقُول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آمَن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ُفْتَنُونَ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2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لَقَد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تَن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قَبْلِهِ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لَيَعْلَمَن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صَدَق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لَيَعْلَمَن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كَاذِبِين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عنكبوت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1</w:t>
      </w:r>
      <w:r>
        <w:rPr>
          <w:rFonts w:cs="Traditional Arabic"/>
          <w:rtl w:val="true"/>
          <w:lang w:bidi="ar-DZ"/>
        </w:rPr>
        <w:t>-</w:t>
      </w:r>
      <w:r>
        <w:rPr>
          <w:rFonts w:cs="Traditional Arabic"/>
          <w:lang w:bidi="ar-DZ"/>
        </w:rPr>
        <w:t>3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ُك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ص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يء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ق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دني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والد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ه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ط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ك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ط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م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ذا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درا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ق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جو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ف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نكب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ص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ج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ق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بتل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تن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د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يَا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مَارٍ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وا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حيح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ل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س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ا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َثْت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َبْتَلِي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بْتَل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َ</w:t>
      </w:r>
      <w:r>
        <w:rPr>
          <w:rFonts w:cs="Traditional Arabic"/>
          <w:sz w:val="32"/>
          <w:szCs w:val="32"/>
          <w:rtl w:val="true"/>
          <w:lang w:bidi="ar-DZ"/>
        </w:rPr>
        <w:t>»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حق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ن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ش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خير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ش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خ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نَبْلُوك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ِالشَّرّ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الْخَيْر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ِتْنَةً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إِلَيْ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تُرْجَعُون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أنبياء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35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َحَسِب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َّاسُ</w:t>
      </w:r>
      <w:r>
        <w:rPr>
          <w:rFonts w:cs="Traditional Arabic"/>
          <w:sz w:val="32"/>
          <w:szCs w:val="32"/>
          <w:rtl w:val="true"/>
          <w:lang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ش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ش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ؤ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ش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اف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ش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ب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ش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غ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ش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م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طبق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م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طبق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ام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ميع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َحَسِب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ُتْرَكُ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َقُولُ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آمَنّ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هُم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ُفْتَنُونَ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ؤم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م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د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يمان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رض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نج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شر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ت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نفس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ت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جما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ت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سن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مرأ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ت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ت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ا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ت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والد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ج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ج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جم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ص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جو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خ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ث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وَصَّيْ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إِنْسَا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ِوَالِدَيْ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حُسْن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إ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جَاهَدَاك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تُشْرِك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[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ِي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]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"/>
      </w:r>
      <w:r>
        <w:rPr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يْس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ك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ِ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ِلْم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تُطِعْهُ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لَي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َرْجِعُكُمْ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عنكبوت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8</w:t>
      </w:r>
      <w:r>
        <w:rPr>
          <w:rFonts w:cs="Traditional Arabic"/>
          <w:rtl w:val="true"/>
          <w:lang w:bidi="ar-DZ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حظ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الد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تنان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اهد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شر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اهد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ش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ب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ليس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نة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ظيم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فسر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ز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ا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اد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ف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شر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اح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د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س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طيع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إِن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َاهَدَاك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ِتُشْرِك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ِ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َيْس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َك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ِلْم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َل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ُطِعْهُم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ِلَيّ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َرْجِعُكُم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َأُنَبِّئُكُم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َعْمَلُونَ</w:t>
      </w:r>
      <w:r>
        <w:rPr>
          <w:rFonts w:cs="Traditional Arabic"/>
          <w:sz w:val="32"/>
          <w:szCs w:val="32"/>
          <w:rtl w:val="true"/>
          <w:lang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وَصَّيْن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ْإِنْسَان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ِوَالِدَيْه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ُسْنًا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ظيم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حقي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ر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ط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ف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ش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ص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صاح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حسن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صاح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د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حس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قو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ظي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اح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حس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طيع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ج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ال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فر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ؤمنو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أ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ظ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يم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ي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ف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نافق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جرم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صا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تقي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لو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ل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ثب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ظ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ذ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ب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ا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قرؤ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أملوا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ُك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نس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ظ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ك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د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عد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س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ظ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كث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رض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كث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متع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قو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كث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يطر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د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ف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شرك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رب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م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ُز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ن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زُيِّ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َفَر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حَيَاة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دُّنْي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يَسْخَرُو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آمَن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تَّقَوْ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وْقَ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َوْم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قِيَامَةِ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بقرة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212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ق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نكب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و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ت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اس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ات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ت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لَقَد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رْسَلْ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نُوح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ل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قَوْمِ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لَبِث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ِيهِ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لْف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سَنَةٍ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ل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خَمْس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َام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أَخَذَ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طُّوفَان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ظَالِمُونَ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14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أَنجَيْنَا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أَصْحَاب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سَّفِينَة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جَعَلْنَاه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آيَةً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لْعَالَمِينَ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15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إِبْرَاهِيم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ذ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قَال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قَوْمِهِ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عنكبوت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14</w:t>
      </w:r>
      <w:r>
        <w:rPr>
          <w:rFonts w:cs="Traditional Arabic"/>
          <w:rtl w:val="true"/>
          <w:lang w:bidi="ar-DZ"/>
        </w:rPr>
        <w:t>-</w:t>
      </w:r>
      <w:r>
        <w:rPr>
          <w:rFonts w:cs="Traditional Arabic"/>
          <w:lang w:bidi="ar-DZ"/>
        </w:rPr>
        <w:t>16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و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ت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اسبتها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ك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سعمائ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خمس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عوه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ؤ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خر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آمَ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َع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ل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قَلِيلٌ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هود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40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ؤمن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لاث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ش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فسا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ون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ض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بع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ج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نساء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ك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ش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و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وث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د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غو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عو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نس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صح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عو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نهار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هار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تج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ئ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ليل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قلو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نة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ن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س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ش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شر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ن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مس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ن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ئ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نة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ّ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ئ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ئتا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لاثمائ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بعمائ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مسمائ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مس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ام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ت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ط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ك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عداء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به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ؤ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اد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لَيَعْلَمَن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آمَن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لَيَعْلَمَن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مُنَافِقِين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عنكبوت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11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َلَيَعْلَمَنّ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صَدَقُوا</w:t>
      </w:r>
      <w:r>
        <w:rPr>
          <w:rFonts w:cs="Traditional Arabic"/>
          <w:sz w:val="32"/>
          <w:szCs w:val="32"/>
          <w:rtl w:val="true"/>
          <w:lang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sz w:val="32"/>
          <w:szCs w:val="32"/>
          <w:lang w:bidi="ar-DZ"/>
        </w:rPr>
        <w:t>1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َحَسِب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ُتْرَكُ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َقُولُ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آمَنّ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هُم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ُفْتَنُونَ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sz w:val="32"/>
          <w:szCs w:val="32"/>
          <w:lang w:bidi="ar-DZ"/>
        </w:rPr>
        <w:t>2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َتَنّ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َبْلِهِم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َلَيَعْلَمَنّ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صَدَقُ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لَيَعْلَمَنّ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ْكَاذِبِينَ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ُرض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نجى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ف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جع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جي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طاول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ظ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ري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ك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ض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بت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بت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و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و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ك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مس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ام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تج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لي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فتتا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َأَنجَيْنَاه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أَصْحَاب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سَّفِينَة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جَعَلْنَاه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آيَةً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ِلْعَالَمِينَ</w:t>
      </w:r>
      <w:r>
        <w:rPr>
          <w:rFonts w:cs="Traditional Arabic"/>
          <w:sz w:val="32"/>
          <w:szCs w:val="32"/>
          <w:rtl w:val="true"/>
          <w:lang w:bidi="ar-DZ"/>
        </w:rPr>
        <w:t xml:space="preserve">)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ق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براه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ازف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ا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rFonts w:cs="Traditional Arabic"/>
          <w:sz w:val="32"/>
          <w:szCs w:val="32"/>
          <w:rtl w:val="true"/>
          <w:lang w:bidi="ar-DZ"/>
        </w:rPr>
        <w:t>....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"/>
      </w:r>
      <w:r>
        <w:rPr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تسلمو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يد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تخذ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شي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مو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لدني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قَال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نَّ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تَّخَذْت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دُون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لَّ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وْثَان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َوَدَّة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َيْنِك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حَيَاة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دُّنْي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ثُم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َوْم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قِيَامَة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َكْفُر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َعْضُك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ِبَعْضٍ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عنكبوت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25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جادل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فتتا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ّ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مك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أ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لق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شر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لق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فا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تجد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تجد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زمان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بعد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و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لا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فتت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شهوة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فتت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شه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ج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اقض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فط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ي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ه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واع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إعل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ضر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ه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هج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ر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ها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تَأْتُو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نَادِيك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مُنكَر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ئْتِ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ِعَذَاب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لَّ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ُنت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صَّادِقِين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عنكبوت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29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و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و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ع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را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ئك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ج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ج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أت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وط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sz w:val="32"/>
          <w:szCs w:val="32"/>
          <w:rtl w:val="true"/>
          <w:lang w:bidi="ar-DZ"/>
        </w:rPr>
        <w:t>[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نُنَجِّيَنَّهُ</w:t>
      </w:r>
      <w:r>
        <w:rPr>
          <w:rFonts w:cs="Traditional Arabic"/>
          <w:sz w:val="32"/>
          <w:szCs w:val="32"/>
          <w:rtl w:val="true"/>
          <w:lang w:bidi="ar-DZ"/>
        </w:rPr>
        <w:t>]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7"/>
      </w:r>
      <w:r>
        <w:rPr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أَهْل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ل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مْرَأَت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َانَت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غَابِرِين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عنكبوت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32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هو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ه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نس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ن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ه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نس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اد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بق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س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خت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ب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ح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ب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فس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ا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ط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ري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صا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أوق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قو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ته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ه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اله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أ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عل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ا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ُعَلَّ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تش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د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ستفسرو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خالفو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ليس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نة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ق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ع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ن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اد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ثمود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اء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ان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تفسر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الف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عَاد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ثَمُود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قَد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تَبَيَّ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ك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َسَاكِنِهِ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زَيَّ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شَّيْطَان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عْمَالَ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صَدَّ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َ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سَّبِيل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كَان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ُسْتَبْصِرِين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عنكبوت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38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زَيَّن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َهُم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َّيْطَان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َعْمَالَهُم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َصَدَّهُم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َن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سَّبِيل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كَانُ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ُسْتَبْصِرِينَ</w:t>
      </w:r>
      <w:r>
        <w:rPr>
          <w:rFonts w:cs="Traditional Arabic"/>
          <w:sz w:val="32"/>
          <w:szCs w:val="32"/>
          <w:rtl w:val="true"/>
          <w:lang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هلون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صرا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يط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ما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صد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بي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حا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تبصر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صي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ظيمة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ت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رو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ا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ب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ق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ن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جاد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حوا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طر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ح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با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وا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و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صار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و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ضار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و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يان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و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ذاه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و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ل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و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بث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نو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ضائية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أثي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ضعيف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ر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ل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نح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ذ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ش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فتت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ؤ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اد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ن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عد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ختلا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ل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د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ح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ؤل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َامِلَة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نَاصِبَةٌ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3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تَصْل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نَار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حَامِيَةً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غاشية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3</w:t>
      </w:r>
      <w:r>
        <w:rPr>
          <w:rFonts w:cs="Traditional Arabic"/>
          <w:rtl w:val="true"/>
          <w:lang w:bidi="ar-DZ"/>
        </w:rPr>
        <w:t>-</w:t>
      </w:r>
      <w:r>
        <w:rPr>
          <w:rFonts w:cs="Traditional Arabic"/>
          <w:lang w:bidi="ar-DZ"/>
        </w:rPr>
        <w:t>4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اد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طري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أخطؤو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و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ا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اول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ا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ادل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ا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ُ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اس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ادلو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ادل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لحد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ادل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صرا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هود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ادل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اح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ل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ذه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ذاه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ضال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رب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ل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ب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و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وق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فتت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و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ا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س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تُجَادِل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هْل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كِتَاب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ل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ِالَّت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هِي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حْسَن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ل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ظَلَم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ِنْ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قُول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آمَن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ِالَّذ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ُنْزِل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لَيْ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أُنْزِل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لَيْك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إِلَهُ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إِلَهُك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احِد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نَحْن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ُسْلِمُونَ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46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كَذَلِك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نْزَلْ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لَيْك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كِتَاب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عنكبوت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46</w:t>
      </w:r>
      <w:r>
        <w:rPr>
          <w:rFonts w:cs="Traditional Arabic"/>
          <w:rtl w:val="true"/>
          <w:lang w:bidi="ar-DZ"/>
        </w:rPr>
        <w:t>-</w:t>
      </w:r>
      <w:r>
        <w:rPr>
          <w:rFonts w:cs="Traditional Arabic"/>
          <w:lang w:bidi="ar-DZ"/>
        </w:rPr>
        <w:t>47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َل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هُو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آيَات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َيِّنَات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صُدُور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ُوت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عِلْم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عنكبوت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49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–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ست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أذان</w:t>
      </w:r>
      <w:r>
        <w:rPr>
          <w:rFonts w:cs="Traditional Arabic"/>
          <w:sz w:val="32"/>
          <w:szCs w:val="32"/>
          <w:rtl w:val="true"/>
          <w:lang w:bidi="ar-DZ"/>
        </w:rPr>
        <w:t xml:space="preserve">-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نك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د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ث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نكب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فس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جاد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س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ن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ا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َل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آيَات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َيِّنَات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صُدُور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ُوتُ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ْعِلْمَ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ج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ين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براه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و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ل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ج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طاغ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جم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صنافه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ل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حوا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ا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رأ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فكر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و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علماء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و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م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جاد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د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ز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س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مجادل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ادلن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ش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جادل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بد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بق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د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د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حو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بحث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ضاي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فتت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عام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ظ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ال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تز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دين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د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ق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ض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ميع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ab/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جج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قُولُ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آمَنّ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ِالَّذِ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ُنْزِل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ِلَيْن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أُنْزِل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ِلَيْكُم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إِلَهُن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إِلَهُكُم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احِد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نَحْن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ُسْلِمُونَ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جاد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ج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ص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يعة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ُك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مي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هو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عب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لذ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س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خ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هَذِ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حَيَاة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دُّنْي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ل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هْو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لَعِبٌ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عنكبوت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64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rtl w:val="true"/>
          <w:lang w:bidi="ar-DZ"/>
        </w:rPr>
        <w:t>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فتتن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حياة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ع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ظ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تمت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ق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يا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إِن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دَّار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آخِرَة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هِي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حَيَوَان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و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َان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َعْلَمُون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عنكبوت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64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ْحَيَوَانُ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يغ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بالغ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ياة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خرة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ن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اق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امل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مّ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ع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ع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لذ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خ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ه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ؤذ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ؤذ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ر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ه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ه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ائ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وز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ماعة</w:t>
      </w:r>
      <w:r>
        <w:rPr>
          <w:rFonts w:cs="Traditional Arabic"/>
          <w:sz w:val="32"/>
          <w:szCs w:val="32"/>
          <w:rtl w:val="true"/>
          <w:lang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ع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ني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تنظ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ع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ن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تت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ع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خ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ث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ن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نع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تلذ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ذك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ع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ن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ث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ن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ؤذ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ش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غي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ي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ث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ذك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خ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ك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ذ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رما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ق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سع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يب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ع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بد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ن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ع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َذِه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ْحَيَاة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َهْو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لَعِبٌ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حد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ن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فت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ل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ع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ني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ا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س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لوب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بل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ع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ا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رض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خرة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بل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ع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ا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صيب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بل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ع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ج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اق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ظ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إِنّ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َّار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ْآخِرَة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َهِي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ْحَيَوَان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َو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َانُ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َعْلَمُونَ</w:t>
      </w:r>
      <w:r>
        <w:rPr>
          <w:rFonts w:cs="Traditional Arabic"/>
          <w:sz w:val="32"/>
          <w:szCs w:val="32"/>
          <w:rtl w:val="true"/>
          <w:lang w:bidi="ar-DZ"/>
        </w:rPr>
        <w:t>)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ُك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ذُ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أمن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ر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نو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نو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نو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غت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يب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ص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يرن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زلاز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ص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خر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ر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صيبه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بق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ضي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يش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خر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ك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خر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ر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قول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ح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بن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حبَاؤ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ول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ح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اص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ول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ولو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وَلَ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َرَوْ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ن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جَعَلْ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حَرَم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آمِن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يُتَخَطَّف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نَّاس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حَوْلِهِمْ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عنكبوت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67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ف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ظ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نع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لا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نع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ب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افتت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ع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خ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ك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ب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زم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وَلَ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َرَوْ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ن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جَعَلْ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حَرَم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آمِن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يُتَخَطَّف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نَّاس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حَوْلِهِمْ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فَبِالْبَاطِل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ُؤْمِنُو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بِنِعْمَة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لَّ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َكْفُرُون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عنكبوت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67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فبالباط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ؤمن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نعام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ؤمن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باط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ش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كف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نك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سا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طا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ياط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اص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وبق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آثا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نع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فرو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عم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ِك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نِعْمَةٍ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لَّ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ثُم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ذ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َسَّك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ضُّرّ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إِلَيْ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تَجْأَرُون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نحل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53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فتت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ب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ظ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ل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آخر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بتل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نق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ز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فل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فل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صا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أمرا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دي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جار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يا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</w:t>
      </w:r>
      <w:r>
        <w:rPr>
          <w:rFonts w:cs="Traditional Arabic"/>
          <w:sz w:val="32"/>
          <w:szCs w:val="32"/>
          <w:rtl w:val="true"/>
          <w:lang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خر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اح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اف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كت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ض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خر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ذك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ث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َوَلَم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َرَوْ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َنّ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َعَلْن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َرَمً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آمِنً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يُتَخَطَّف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َوْلِهِم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َفَبِالْبَاطِل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بِنِعْمَة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َكْفُرُونَ</w:t>
      </w:r>
      <w:r>
        <w:rPr>
          <w:rFonts w:cs="Traditional Arabic"/>
          <w:sz w:val="32"/>
          <w:szCs w:val="32"/>
          <w:rtl w:val="true"/>
          <w:lang w:bidi="ar-DZ"/>
        </w:rPr>
        <w:t xml:space="preserve">)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ث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فتت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لاء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عان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بتد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ت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د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عان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دا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هاية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دايت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َحَسِب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ُتْرَكُ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َقُولُ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آمَنّ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هُم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ُفْتَنُونَ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sz w:val="32"/>
          <w:szCs w:val="32"/>
          <w:lang w:bidi="ar-DZ"/>
        </w:rPr>
        <w:t>2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َتَنّ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َبْلِهِمْ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م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الات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و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جَاهَد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ِي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نَهْدِيَنَّ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سُبُلَ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إِن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لَّه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مَع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مُحْسِنِين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عنكبوت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69</w:t>
      </w:r>
      <w:r>
        <w:rPr>
          <w:rFonts w:cs="Traditional Arabic"/>
          <w:rtl w:val="true"/>
          <w:lang w:bidi="ar-DZ"/>
        </w:rPr>
        <w:t>]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ا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ع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ه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نظي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ع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ه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طبي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أم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ثال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ات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نكبو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ظ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رؤ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ذك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شت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ف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تض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نكب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رأ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ب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أث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النظ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شو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ر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ابق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اذا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ت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هم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ما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ق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ا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ما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ق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ميع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لا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لوم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ف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ا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د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زيز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ا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قد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ن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ق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وضوع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اه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أسأ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با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معن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عل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خاصت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زيد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ذكر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سين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عل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ل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حلا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رم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حرام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تقد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و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ريم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ت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ج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ميع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إقب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رو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تفع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صح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ضي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شايخ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شار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زا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ير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ناس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ش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خ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جد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م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ج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خ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الد</w:t>
      </w:r>
      <w:r>
        <w:rPr>
          <w:rFonts w:cs="Traditional Arabic"/>
          <w:sz w:val="32"/>
          <w:szCs w:val="32"/>
          <w:rtl w:val="true"/>
          <w:lang w:bidi="ar-DZ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م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خ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صح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ضي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خ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شايخ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شار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عب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بذل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لو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إخو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حتا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ذ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ع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ذ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ها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ا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ق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س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راح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حتا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ذ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ذ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جا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تطيعه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أسأ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جم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هد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وفي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با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هو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عل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عاون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قو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أ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وف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ور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رزق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طا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ال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ذكر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خ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صل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د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با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مل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ع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د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هتد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ضال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ضلين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أ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ا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با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ضل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ر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يد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حور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ي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عوا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الم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ا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بي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مد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sz w:val="32"/>
          <w:szCs w:val="32"/>
          <w:rtl w:val="true"/>
          <w:lang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ضرة</w:t>
      </w:r>
      <w:r>
        <w:rPr>
          <w:rFonts w:cs="Traditional Arabic"/>
          <w:sz w:val="32"/>
          <w:szCs w:val="32"/>
          <w:rtl w:val="true"/>
          <w:lang w:bidi="ar-DZ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ا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يخ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ضا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ل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ف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ع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از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سنات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بد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طر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ئ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د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تذ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إخ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ض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رد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ئ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ك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ق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اح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ان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ان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ئ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ج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ض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عا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يخ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ئ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طا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ض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فظ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وق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اؤ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سم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ذات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sz w:val="32"/>
          <w:szCs w:val="32"/>
          <w:rtl w:val="true"/>
          <w:lang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يخ</w:t>
      </w:r>
      <w:r>
        <w:rPr>
          <w:rFonts w:cs="Traditional Arabic"/>
          <w:sz w:val="32"/>
          <w:szCs w:val="32"/>
          <w:rtl w:val="true"/>
          <w:lang w:bidi="ar-DZ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ئ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خر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ذ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ئ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لق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تف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اض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خر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خ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زا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ي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طر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ئ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يد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جع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ص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اض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خر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ستف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ز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م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يرا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عم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sz w:val="32"/>
          <w:szCs w:val="32"/>
          <w:rtl w:val="true"/>
          <w:lang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ضرة</w:t>
      </w:r>
      <w:r>
        <w:rPr>
          <w:rFonts w:cs="Traditional Arabic"/>
          <w:sz w:val="32"/>
          <w:szCs w:val="32"/>
          <w:rtl w:val="true"/>
          <w:lang w:bidi="ar-DZ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د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م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ائل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حيات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الي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خبر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ث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حبت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  <w:lang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يخ</w:t>
      </w:r>
      <w:r>
        <w:rPr>
          <w:rFonts w:cs="Traditional Arabic"/>
          <w:sz w:val="32"/>
          <w:szCs w:val="32"/>
          <w:rtl w:val="true"/>
          <w:lang w:bidi="ar-DZ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ب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ضرة</w:t>
      </w:r>
      <w:r>
        <w:rPr>
          <w:rFonts w:cs="Traditional Arabic"/>
          <w:sz w:val="32"/>
          <w:szCs w:val="32"/>
          <w:rtl w:val="true"/>
          <w:lang w:bidi="ar-DZ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نا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قتر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خ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ُج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ض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نا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ميع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b/>
          <w:bCs/>
          <w:sz w:val="32"/>
          <w:szCs w:val="32"/>
          <w:lang w:bidi="ar-DZ"/>
        </w:rPr>
        <w:t>1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/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ضي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يخ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فض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مبتدئ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راء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تنا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أ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ام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م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تخ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زئ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سو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ك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تخ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لم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سورة؟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أ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ت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ق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تخ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زئ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تخ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غلب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زئ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ج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زئ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يو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زئ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حالت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ك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ذ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ظ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ظ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حت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ر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ال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ا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ا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الت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ع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ذ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غلبي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و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م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ف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ض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ا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الت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ا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نهج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حي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ك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د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ل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نهج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ؤ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شي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جي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صو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حيح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ص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ص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شي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زئ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ر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ك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سر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ي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شي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ا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الت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ع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ض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ية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قيب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ؤ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ر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غلب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ص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ث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غل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ج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أغل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ن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ا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فس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عا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ن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ا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خطئ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شي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ا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ار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تقرائ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دبر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راءت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ك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ة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ستخرج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صد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وضوع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صل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عم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b/>
          <w:bCs/>
          <w:sz w:val="32"/>
          <w:szCs w:val="32"/>
          <w:lang w:bidi="ar-DZ"/>
        </w:rPr>
        <w:t>2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/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ترجي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صد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اسب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طلاق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عجاز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ق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نقطتين</w:t>
      </w:r>
      <w:r>
        <w:rPr>
          <w:rFonts w:cs="Traditional Arabic"/>
          <w:sz w:val="32"/>
          <w:szCs w:val="32"/>
          <w:rtl w:val="true"/>
          <w:lang w:bidi="ar-DZ"/>
        </w:rPr>
        <w:t>: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أولى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ُلِمّ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جم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قا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ناسب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ج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ا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الثانية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قي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ز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مق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ناس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جته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تمل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ف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ضيلتكم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ب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ا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ح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رأي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خطأ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صاب</w:t>
      </w:r>
      <w:r>
        <w:rPr>
          <w:rFonts w:cs="Traditional Arabic"/>
          <w:sz w:val="32"/>
          <w:szCs w:val="32"/>
          <w:rtl w:val="true"/>
          <w:lang w:bidi="ar-DZ"/>
        </w:rPr>
        <w:t>»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د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رأي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ليتبوأ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قعد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ار</w:t>
      </w:r>
      <w:r>
        <w:rPr>
          <w:rFonts w:cs="Traditional Arabic"/>
          <w:sz w:val="32"/>
          <w:szCs w:val="32"/>
          <w:rtl w:val="true"/>
          <w:lang w:bidi="ar-DZ"/>
        </w:rPr>
        <w:t>»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ب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ض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ول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ظل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ل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لم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ف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جتهاد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جرد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غلب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جر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جته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د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د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ا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أ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ذ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ج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ه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ز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ه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ه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ه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عد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اس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نا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ه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ه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لا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عجا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ظي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ه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مو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ق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ُ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تح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اب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عم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b/>
          <w:bCs/>
          <w:sz w:val="32"/>
          <w:szCs w:val="32"/>
          <w:lang w:bidi="ar-DZ"/>
        </w:rPr>
        <w:t>3</w:t>
      </w:r>
      <w:r>
        <w:rPr>
          <w:rFonts w:cs="Traditional Arabic"/>
          <w:sz w:val="32"/>
          <w:szCs w:val="32"/>
          <w:rtl w:val="true"/>
          <w:lang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نا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ا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قا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سور؟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أخر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خ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ُ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حليل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س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ا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ليمي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ير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حلي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ر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رير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فسير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كل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حلي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غ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نح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ز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أخ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د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حليليا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ر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ث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وح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و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وح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وب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سط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ظ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ص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نبي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م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أ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ج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سي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ج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تحد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ه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قا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ا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اج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فس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طرا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م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b/>
          <w:bCs/>
          <w:sz w:val="32"/>
          <w:szCs w:val="32"/>
          <w:lang w:bidi="ar-DZ"/>
        </w:rPr>
        <w:t>4</w:t>
      </w:r>
      <w:r>
        <w:rPr>
          <w:rFonts w:cs="Traditional Arabic"/>
          <w:sz w:val="32"/>
          <w:szCs w:val="32"/>
          <w:rtl w:val="true"/>
          <w:lang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ز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س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س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م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ر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صار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قو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س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س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ج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د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س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ركتك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حج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بيض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»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ينبغ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ك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ا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س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سلي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ر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خس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د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دار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تب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د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ا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قولو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ب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يّ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ي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شرا</w:t>
      </w:r>
      <w:r>
        <w:rPr>
          <w:rFonts w:cs="Traditional Arabic"/>
          <w:sz w:val="32"/>
          <w:szCs w:val="32"/>
          <w:rtl w:val="true"/>
          <w:lang w:bidi="ar-DZ"/>
        </w:rPr>
        <w:t>»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ث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ّ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م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ع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ث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حد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شرا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ث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ت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ل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ش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صل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ف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ل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افلون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ؤال؟</w:t>
      </w:r>
    </w:p>
    <w:p>
      <w:pPr>
        <w:pStyle w:val="Normal"/>
        <w:widowControl w:val="false"/>
        <w:bidi w:val="1"/>
        <w:ind w:left="0" w:right="0" w:firstLine="59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ز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سّ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س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23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ن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س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س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يل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ا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ب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اج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ُفس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ان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ان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ز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س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ر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ب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ه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م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م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حاب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فسر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لمن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ل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س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ي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حا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ك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ا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حا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قل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تابع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ابع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ل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حا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ه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غ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ه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ب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زو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ه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ر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تل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ه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ي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اريخ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حو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جاهل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فسر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كث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كث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ابع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ك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حا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ش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اج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ك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أل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صن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ا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غ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قبل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ف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وضوح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ا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حا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ضو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رب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فس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فس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ل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سلام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عم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b/>
          <w:bCs/>
          <w:sz w:val="32"/>
          <w:szCs w:val="32"/>
          <w:lang w:bidi="ar-DZ"/>
        </w:rPr>
        <w:t>5</w:t>
      </w:r>
      <w:r>
        <w:rPr>
          <w:rFonts w:cs="Traditional Arabic"/>
          <w:sz w:val="32"/>
          <w:szCs w:val="32"/>
          <w:rtl w:val="true"/>
          <w:lang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ضي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يخ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أ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رشاد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س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او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د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ا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ور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ذك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تب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عم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b/>
          <w:bCs/>
          <w:sz w:val="32"/>
          <w:szCs w:val="32"/>
          <w:lang w:bidi="ar-DZ"/>
        </w:rPr>
        <w:t>6</w:t>
      </w:r>
      <w:r>
        <w:rPr>
          <w:rFonts w:cs="Traditional Arabic"/>
          <w:sz w:val="32"/>
          <w:szCs w:val="32"/>
          <w:rtl w:val="true"/>
          <w:lang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ج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ق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ضو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أ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كشوف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و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ديث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قص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طابها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رج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فض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تاج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كلم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ق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قيقت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ظ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ائ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لمو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رض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و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ربطو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جعل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و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راع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ياضي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صحي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ج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زا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ي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جو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ؤ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و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ؤ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اض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تقل</w:t>
      </w:r>
      <w:r>
        <w:rPr>
          <w:rFonts w:cs="Traditional Arabic"/>
          <w:sz w:val="32"/>
          <w:szCs w:val="32"/>
          <w:rtl w:val="true"/>
          <w:lang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و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طبيع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مكتشف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ديثة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تا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س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فصيل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lang w:bidi="ar-DZ"/>
        </w:rPr>
        <w:t>7</w:t>
      </w:r>
      <w:r>
        <w:rPr>
          <w:rFonts w:cs="Traditional Arabic"/>
          <w:sz w:val="32"/>
          <w:szCs w:val="32"/>
          <w:rtl w:val="true"/>
          <w:lang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ا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حص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بو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ف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غ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حو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لأس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ال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ت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اض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عن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ضع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ب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صحون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ج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ا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مبتدئ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ج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حو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م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ا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تا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ا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ه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ع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ق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ه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ب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ه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ائ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ائ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جرّوم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ط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د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شرح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ظو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رير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لح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ألف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شرو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لف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ط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سه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شرو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سه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ط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rFonts w:cs="Traditional Arabic"/>
          <w:sz w:val="32"/>
          <w:szCs w:val="32"/>
          <w:rtl w:val="true"/>
          <w:lang w:bidi="ar-DZ"/>
        </w:rPr>
        <w:t>.....</w:t>
      </w:r>
      <w:r>
        <w:rPr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8"/>
      </w:r>
      <w:r>
        <w:rPr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و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بتدئ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تص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أخر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تم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رج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قد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جال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دا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و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دَرَجَات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ِنْد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لَّهِ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 xml:space="preserve">[ </w:t>
      </w:r>
      <w:r>
        <w:rPr>
          <w:rFonts w:cs="Traditional Arabic"/>
          <w:rtl w:val="true"/>
          <w:lang w:bidi="ar-DZ"/>
        </w:rPr>
        <w:t>آل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عمران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163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نكت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د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سأ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ن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غف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نوب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سراف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رن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ي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ا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بي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مد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right"/>
        <w:rPr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أعد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دة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ا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زائري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8391" w:h="11906"/>
      <w:pgMar w:left="567" w:right="567" w:gutter="0" w:header="340" w:top="567" w:footer="0" w:bottom="567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>(?)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نعام</w:t>
      </w:r>
      <w:r>
        <w:rPr>
          <w:rFonts w:cs="Traditional Arabic"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lang w:bidi="ar-DZ"/>
        </w:rPr>
        <w:t>92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</w:t>
      </w:r>
      <w:r>
        <w:rPr>
          <w:rFonts w:cs="Traditional Arabic"/>
          <w:sz w:val="28"/>
          <w:szCs w:val="28"/>
          <w:lang w:bidi="ar-DZ"/>
        </w:rPr>
        <w:t>155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Cs w:val="28"/>
          <w:rtl w:val="true"/>
          <w:lang w:bidi="ar-DZ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َهَذَ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كِتَاب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ُبَارَك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َنزَلْنَاهُ</w:t>
      </w:r>
      <w:r>
        <w:rPr>
          <w:rFonts w:cs="Traditional Arabic"/>
          <w:sz w:val="28"/>
          <w:szCs w:val="28"/>
          <w:rtl w:val="true"/>
          <w:lang w:bidi="ar-DZ"/>
        </w:rPr>
        <w:t>).</w:t>
      </w:r>
    </w:p>
  </w:footnote>
  <w:footnote w:id="3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?)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سمع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جيدا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</w:footnote>
  <w:footnote w:id="4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?)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نته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وج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ريط</w:t>
      </w:r>
      <w:r>
        <w:rPr>
          <w:sz w:val="28"/>
          <w:szCs w:val="28"/>
          <w:rtl w:val="true"/>
          <w:lang w:bidi="ar-DZ"/>
        </w:rPr>
        <w:t>.</w:t>
      </w:r>
    </w:p>
  </w:footnote>
  <w:footnote w:id="5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?)</w:t>
      </w:r>
      <w:r>
        <w:rPr>
          <w:vertAlign w:val="superscript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Cs w:val="28"/>
          <w:rtl w:val="true"/>
          <w:lang w:bidi="ar-DZ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ه</w:t>
      </w:r>
      <w:r>
        <w:rPr>
          <w:rFonts w:cs="Traditional Arabic"/>
          <w:sz w:val="28"/>
          <w:szCs w:val="28"/>
          <w:rtl w:val="true"/>
          <w:lang w:bidi="ar-DZ"/>
        </w:rPr>
        <w:t>)</w:t>
      </w:r>
      <w:r>
        <w:rPr>
          <w:sz w:val="28"/>
          <w:szCs w:val="28"/>
          <w:rtl w:val="true"/>
          <w:lang w:bidi="ar-DZ"/>
        </w:rPr>
        <w:t>.</w:t>
      </w:r>
    </w:p>
  </w:footnote>
  <w:footnote w:id="6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كل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فهمها</w:t>
      </w:r>
      <w:r>
        <w:rPr>
          <w:sz w:val="28"/>
          <w:szCs w:val="28"/>
          <w:rtl w:val="true"/>
          <w:lang w:bidi="ar-DZ"/>
        </w:rPr>
        <w:t>.</w:t>
      </w:r>
    </w:p>
  </w:footnote>
  <w:footnote w:id="7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Cs w:val="28"/>
          <w:rtl w:val="true"/>
          <w:lang w:bidi="ar-DZ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أنجيناه</w:t>
      </w:r>
      <w:r>
        <w:rPr>
          <w:rFonts w:cs="Traditional Arabic"/>
          <w:sz w:val="28"/>
          <w:szCs w:val="28"/>
          <w:rtl w:val="true"/>
          <w:lang w:bidi="ar-DZ"/>
        </w:rPr>
        <w:t>)</w:t>
      </w:r>
      <w:r>
        <w:rPr>
          <w:sz w:val="28"/>
          <w:szCs w:val="28"/>
          <w:rtl w:val="true"/>
          <w:lang w:bidi="ar-DZ"/>
        </w:rPr>
        <w:t>.</w:t>
      </w:r>
    </w:p>
  </w:footnote>
  <w:footnote w:id="8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>(?)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كل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فهمها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4927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14300</wp:posOffset>
              </wp:positionH>
              <wp:positionV relativeFrom="paragraph">
                <wp:posOffset>258445</wp:posOffset>
              </wp:positionV>
              <wp:extent cx="41148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20.35pt" to="332.95pt,20.35pt" stroked="t" o:allowincell="f" style="position:absolute">
              <v:stroke color="blue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color w:val="0000FF"/>
        <w:rtl w:val="true"/>
        <w:lang w:bidi="ar-DZ"/>
      </w:rPr>
      <w:t>للشيخ</w:t>
    </w:r>
    <w:r>
      <w:rPr>
        <w:b/>
        <w:b/>
        <w:bCs/>
        <w:color w:val="0000FF"/>
        <w:rtl w:val="true"/>
        <w:lang w:bidi="ar-DZ"/>
      </w:rPr>
      <w:t xml:space="preserve"> </w:t>
    </w:r>
    <w:r>
      <w:rPr>
        <w:rFonts w:cs="Traditional Arabic"/>
        <w:b/>
        <w:b/>
        <w:bCs/>
        <w:color w:val="0000FF"/>
        <w:rtl w:val="true"/>
        <w:lang w:bidi="ar-DZ"/>
      </w:rPr>
      <w:t>صالح</w:t>
    </w:r>
    <w:r>
      <w:rPr>
        <w:b/>
        <w:b/>
        <w:bCs/>
        <w:color w:val="0000FF"/>
        <w:rtl w:val="true"/>
        <w:lang w:bidi="ar-DZ"/>
      </w:rPr>
      <w:t xml:space="preserve"> </w:t>
    </w:r>
    <w:r>
      <w:rPr>
        <w:rFonts w:cs="Traditional Arabic"/>
        <w:b/>
        <w:b/>
        <w:bCs/>
        <w:color w:val="0000FF"/>
        <w:rtl w:val="true"/>
        <w:lang w:bidi="ar-DZ"/>
      </w:rPr>
      <w:t>آل</w:t>
    </w:r>
    <w:r>
      <w:rPr>
        <w:b/>
        <w:b/>
        <w:bCs/>
        <w:color w:val="0000FF"/>
        <w:rtl w:val="true"/>
        <w:lang w:bidi="ar-DZ"/>
      </w:rPr>
      <w:t xml:space="preserve"> </w:t>
    </w:r>
    <w:r>
      <w:rPr>
        <w:rFonts w:cs="Traditional Arabic"/>
        <w:b/>
        <w:b/>
        <w:bCs/>
        <w:color w:val="0000FF"/>
        <w:rtl w:val="true"/>
        <w:lang w:bidi="ar-DZ"/>
      </w:rPr>
      <w:t>الشيخ</w:t>
    </w:r>
    <w:r>
      <w:rPr>
        <w:b/>
        <w:b/>
        <w:bCs/>
        <w:color w:val="0000FF"/>
        <w:lang w:val="en-US" w:bidi="ar-DZ"/>
      </w:rPr>
      <w:t xml:space="preserve">                                       </w:t>
    </w:r>
    <w:r>
      <w:rPr>
        <w:rFonts w:cs="Traditional Arabic"/>
        <w:b/>
        <w:bCs/>
        <w:color w:val="0000FF"/>
        <w:lang w:val="en-US" w:bidi="ar-DZ"/>
      </w:rPr>
      <w:t>www.islamway.com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-4001135</wp:posOffset>
              </wp:positionH>
              <wp:positionV relativeFrom="paragraph">
                <wp:posOffset>-45085</wp:posOffset>
              </wp:positionV>
              <wp:extent cx="1784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FF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3.55pt;mso-position-vertical-relative:text;margin-left:-31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FF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t>38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36195</wp:posOffset>
              </wp:positionH>
              <wp:positionV relativeFrom="paragraph">
                <wp:posOffset>258445</wp:posOffset>
              </wp:positionV>
              <wp:extent cx="45720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20.35pt" to="362.8pt,20.35pt" stroked="t" o:allowincell="f" style="position:absolute">
              <v:stroke color="blue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color w:val="0000FF"/>
        <w:rtl w:val="true"/>
        <w:lang w:val="en-US"/>
      </w:rPr>
      <w:t>مقاصد</w:t>
    </w:r>
    <w:r>
      <w:rPr>
        <w:b/>
        <w:b/>
        <w:bCs/>
        <w:color w:val="0000FF"/>
        <w:rtl w:val="true"/>
        <w:lang w:val="en-US"/>
      </w:rPr>
      <w:t xml:space="preserve"> </w:t>
    </w:r>
    <w:r>
      <w:rPr>
        <w:rFonts w:cs="Traditional Arabic"/>
        <w:b/>
        <w:b/>
        <w:bCs/>
        <w:color w:val="0000FF"/>
        <w:rtl w:val="true"/>
        <w:lang w:val="en-US"/>
      </w:rPr>
      <w:t>السور</w:t>
    </w:r>
    <w:r>
      <w:rPr>
        <w:b/>
        <w:b/>
        <w:bCs/>
        <w:color w:val="0000FF"/>
        <w:rtl w:val="true"/>
        <w:lang w:val="en-US"/>
      </w:rPr>
      <w:t xml:space="preserve"> </w:t>
    </w:r>
    <w:r>
      <w:rPr>
        <w:rFonts w:cs="Traditional Arabic"/>
        <w:b/>
        <w:b/>
        <w:bCs/>
        <w:color w:val="0000FF"/>
        <w:rtl w:val="true"/>
        <w:lang w:val="en-US"/>
      </w:rPr>
      <w:t>وأثر</w:t>
    </w:r>
    <w:r>
      <w:rPr>
        <w:b/>
        <w:b/>
        <w:bCs/>
        <w:color w:val="0000FF"/>
        <w:rtl w:val="true"/>
        <w:lang w:val="en-US"/>
      </w:rPr>
      <w:t xml:space="preserve"> </w:t>
    </w:r>
    <w:r>
      <w:rPr>
        <w:rFonts w:cs="Traditional Arabic"/>
        <w:b/>
        <w:b/>
        <w:bCs/>
        <w:color w:val="0000FF"/>
        <w:rtl w:val="true"/>
        <w:lang w:val="en-US"/>
      </w:rPr>
      <w:t>ذلك</w:t>
    </w:r>
    <w:r>
      <w:rPr>
        <w:b/>
        <w:b/>
        <w:bCs/>
        <w:color w:val="0000FF"/>
        <w:rtl w:val="true"/>
        <w:lang w:val="en-US"/>
      </w:rPr>
      <w:t xml:space="preserve"> </w:t>
    </w:r>
    <w:r>
      <w:rPr>
        <w:rFonts w:cs="Traditional Arabic"/>
        <w:b/>
        <w:b/>
        <w:bCs/>
        <w:color w:val="0000FF"/>
        <w:rtl w:val="true"/>
        <w:lang w:val="en-US"/>
      </w:rPr>
      <w:t>في</w:t>
    </w:r>
    <w:r>
      <w:rPr>
        <w:b/>
        <w:b/>
        <w:bCs/>
        <w:color w:val="0000FF"/>
        <w:rtl w:val="true"/>
        <w:lang w:val="en-US"/>
      </w:rPr>
      <w:t xml:space="preserve"> </w:t>
    </w:r>
    <w:r>
      <w:rPr>
        <w:rFonts w:cs="Traditional Arabic"/>
        <w:b/>
        <w:b/>
        <w:bCs/>
        <w:color w:val="0000FF"/>
        <w:rtl w:val="true"/>
        <w:lang w:val="en-US"/>
      </w:rPr>
      <w:t>فهم</w:t>
    </w:r>
    <w:r>
      <w:rPr>
        <w:b/>
        <w:b/>
        <w:bCs/>
        <w:color w:val="0000FF"/>
        <w:rtl w:val="true"/>
        <w:lang w:val="en-US"/>
      </w:rPr>
      <w:t xml:space="preserve"> </w:t>
    </w:r>
    <w:r>
      <w:rPr>
        <w:rFonts w:cs="Traditional Arabic"/>
        <w:b/>
        <w:b/>
        <w:bCs/>
        <w:color w:val="0000FF"/>
        <w:rtl w:val="true"/>
        <w:lang w:val="en-US"/>
      </w:rPr>
      <w:t>التفسير</w:t>
    </w:r>
    <w:r>
      <w:rPr>
        <w:b/>
        <w:b/>
        <w:bCs/>
        <w:color w:val="0000FF"/>
        <w:rtl w:val="true"/>
        <w:lang w:val="en-US"/>
      </w:rPr>
      <w:t xml:space="preserve">                       </w:t>
    </w:r>
    <w:r>
      <w:rPr>
        <w:rFonts w:cs="Traditional Arabic"/>
        <w:b/>
        <w:b/>
        <w:bCs/>
        <w:color w:val="0000FF"/>
        <w:rtl w:val="true"/>
        <w:lang w:val="en-US"/>
      </w:rPr>
      <w:t>تم</w:t>
    </w:r>
    <w:r>
      <w:rPr>
        <w:b/>
        <w:b/>
        <w:bCs/>
        <w:color w:val="0000FF"/>
        <w:rtl w:val="true"/>
        <w:lang w:val="en-US"/>
      </w:rPr>
      <w:t xml:space="preserve"> </w:t>
    </w:r>
    <w:r>
      <w:rPr>
        <w:rFonts w:cs="Traditional Arabic"/>
        <w:b/>
        <w:b/>
        <w:bCs/>
        <w:color w:val="0000FF"/>
        <w:rtl w:val="true"/>
        <w:lang w:val="en-US"/>
      </w:rPr>
      <w:t>تنزيله</w:t>
    </w:r>
    <w:r>
      <w:rPr>
        <w:b/>
        <w:b/>
        <w:bCs/>
        <w:color w:val="0000FF"/>
        <w:rtl w:val="true"/>
        <w:lang w:val="en-US"/>
      </w:rPr>
      <w:t xml:space="preserve"> </w:t>
    </w:r>
    <w:r>
      <w:rPr>
        <w:rFonts w:cs="Traditional Arabic"/>
        <w:b/>
        <w:b/>
        <w:bCs/>
        <w:color w:val="0000FF"/>
        <w:rtl w:val="true"/>
        <w:lang w:val="en-US"/>
      </w:rPr>
      <w:t>من</w:t>
    </w:r>
    <w:r>
      <w:rPr>
        <w:b/>
        <w:b/>
        <w:bCs/>
        <w:color w:val="0000FF"/>
        <w:rtl w:val="true"/>
        <w:lang w:val="en-US"/>
      </w:rPr>
      <w:t xml:space="preserve"> </w:t>
    </w:r>
    <w:r>
      <w:rPr>
        <w:rFonts w:cs="Traditional Arabic"/>
        <w:b/>
        <w:b/>
        <w:bCs/>
        <w:color w:val="0000FF"/>
        <w:rtl w:val="true"/>
        <w:lang w:val="en-US"/>
      </w:rPr>
      <w:t>مكتبة</w:t>
    </w:r>
    <w:r>
      <w:rPr>
        <w:b/>
        <w:b/>
        <w:bCs/>
        <w:color w:val="0000FF"/>
        <w:rtl w:val="true"/>
        <w:lang w:val="en-US"/>
      </w:rPr>
      <w:t xml:space="preserve"> </w:t>
    </w:r>
    <w:r>
      <w:rPr>
        <w:rFonts w:cs="Traditional Arabic"/>
        <w:b/>
        <w:b/>
        <w:bCs/>
        <w:color w:val="0000FF"/>
        <w:rtl w:val="true"/>
        <w:lang w:val="en-US"/>
      </w:rPr>
      <w:t>موقع</w:t>
    </w:r>
    <w:r>
      <w:rPr>
        <w:b/>
        <w:b/>
        <w:bCs/>
        <w:color w:val="0000FF"/>
        <w:rtl w:val="true"/>
        <w:lang w:val="en-US"/>
      </w:rPr>
      <w:t xml:space="preserve"> </w:t>
    </w:r>
    <w:r>
      <w:rPr>
        <w:rFonts w:cs="Traditional Arabic"/>
        <w:b/>
        <w:b/>
        <w:bCs/>
        <w:color w:val="0000FF"/>
        <w:rtl w:val="true"/>
        <w:lang w:val="en-US"/>
      </w:rPr>
      <w:t>طريق</w:t>
    </w:r>
    <w:r>
      <w:rPr>
        <w:b/>
        <w:b/>
        <w:bCs/>
        <w:color w:val="0000FF"/>
        <w:rtl w:val="true"/>
        <w:lang w:val="en-US"/>
      </w:rPr>
      <w:t xml:space="preserve"> </w:t>
    </w:r>
    <w:r>
      <w:rPr>
        <w:rFonts w:cs="Traditional Arabic"/>
        <w:b/>
        <w:b/>
        <w:bCs/>
        <w:color w:val="0000FF"/>
        <w:rtl w:val="true"/>
        <w:lang w:val="en-US"/>
      </w:rPr>
      <w:t>الإسلام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59410</wp:posOffset>
              </wp:positionH>
              <wp:positionV relativeFrom="paragraph">
                <wp:posOffset>2984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0000FF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FF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00FF"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.35pt;mso-position-vertical-relative:text;margin-left:2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color w:val="0000FF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FF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00FF"/>
                      </w:rPr>
                      <w:t>37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orpsdetexteCar">
    <w:name w:val="Corps de texte Car"/>
    <w:basedOn w:val="Style14"/>
    <w:qFormat/>
    <w:rPr>
      <w:rFonts w:cs="Traditional Arabic"/>
      <w:sz w:val="36"/>
      <w:szCs w:val="36"/>
      <w:lang w:val="fr-FR" w:bidi="ar-SA"/>
    </w:rPr>
  </w:style>
  <w:style w:type="character" w:styleId="FootnoteCharacters">
    <w:name w:val="Footnote Characters"/>
    <w:basedOn w:val="Style14"/>
    <w:qFormat/>
    <w:rPr>
      <w:rFonts w:cs="Traditional Arabic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sz w:val="36"/>
      <w:szCs w:val="3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8:22:00Z</dcterms:created>
  <dc:creator>عبدالمالك سالم</dc:creator>
  <dc:description/>
  <dc:language>en-US</dc:language>
  <cp:lastModifiedBy>ABDALLAH</cp:lastModifiedBy>
  <cp:lastPrinted>2003-01-23T19:54:00Z</cp:lastPrinted>
  <dcterms:modified xsi:type="dcterms:W3CDTF">2005-02-21T18:18:00Z</dcterms:modified>
  <cp:revision>8</cp:revision>
  <dc:subject/>
  <dc:title>ولاية المؤمن</dc:title>
</cp:coreProperties>
</file>